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от 23.10.2025г. №19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b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2"/>
        <w:tabs>
          <w:tab w:val="clear" w:pos="708"/>
          <w:tab w:val="left" w:pos="0" w:leader="none"/>
          <w:tab w:val="left" w:pos="284" w:leader="none"/>
        </w:tabs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 xml:space="preserve">ПРОЕКТ ПОВЕСТКИ ДНЯ ЗАСЕДАНИЯ 20-Й СЕССИИ </w:t>
      </w:r>
    </w:p>
    <w:p>
      <w:pPr>
        <w:pStyle w:val="2"/>
        <w:tabs>
          <w:tab w:val="clear" w:pos="708"/>
          <w:tab w:val="left" w:pos="0" w:leader="none"/>
          <w:tab w:val="left" w:pos="284" w:leader="none"/>
        </w:tabs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>МИРНИНСКОГО РАЙОННОГО СОВЕТА ДЕПУТАТОВ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b/>
        </w:rPr>
        <w:t xml:space="preserve">(в соответствии с планом работы Мирнинского районного Совета депутатов на 2-е полугодие 2025 года, утвержденным решением сессии РСД от 18 июня 2025г. </w:t>
      </w:r>
      <w:r>
        <w:rPr>
          <w:b/>
          <w:lang w:val="en-US"/>
        </w:rPr>
        <w:t>V</w:t>
      </w:r>
      <w:r>
        <w:rPr>
          <w:b/>
        </w:rPr>
        <w:t>-№17-19)</w:t>
      </w:r>
    </w:p>
    <w:p>
      <w:pPr>
        <w:pStyle w:val="2"/>
        <w:jc w:val="left"/>
        <w:rPr>
          <w:rStyle w:val="FontStyle12"/>
          <w:rFonts w:cs="Arial"/>
          <w:b w:val="false"/>
          <w:b w:val="false"/>
          <w:bCs/>
          <w:sz w:val="24"/>
          <w:szCs w:val="24"/>
        </w:rPr>
      </w:pPr>
      <w:r>
        <w:rPr/>
      </w:r>
    </w:p>
    <w:p>
      <w:pPr>
        <w:pStyle w:val="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повестке заседания сессии районного Совета депутатов №2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елехов П.В.</w:t>
        <w:tab/>
        <w:tab/>
        <w:tab/>
        <w:tab/>
        <w:tab/>
        <w:tab/>
        <w:tab/>
        <w:t>Басыров А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Unicode MS" w:cs="Arial" w:ascii="Arial" w:hAnsi="Arial"/>
          <w:bCs/>
        </w:rPr>
        <w:t xml:space="preserve">О внесении изменений и дополнений в решение Мирнинского районного Совета депутатов от 25.06.2014г. </w:t>
      </w:r>
      <w:r>
        <w:rPr>
          <w:rFonts w:eastAsia="Arial Unicode MS" w:cs="Arial" w:ascii="Arial" w:hAnsi="Arial"/>
          <w:bCs/>
          <w:lang w:val="en-US"/>
        </w:rPr>
        <w:t>III</w:t>
      </w:r>
      <w:r>
        <w:rPr>
          <w:rFonts w:eastAsia="Arial Unicode MS" w:cs="Arial" w:ascii="Arial" w:hAnsi="Arial"/>
          <w:bCs/>
        </w:rPr>
        <w:t xml:space="preserve">-№ 6-17 «Об утверждении в новой редакции Положения о бюджетном устройстве и бюджетном процессе </w:t>
      </w:r>
      <w:r>
        <w:rPr>
          <w:rFonts w:cs="Arial" w:ascii="Arial" w:hAnsi="Arial"/>
        </w:rPr>
        <w:t>муниципального района «Мирнинский район» Республики Саха (Якутия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eastAsia="Arial Unicode MS" w:cs="Arial"/>
          <w:bCs/>
          <w:i/>
          <w:i/>
        </w:rPr>
      </w:pPr>
      <w:r>
        <w:rPr>
          <w:rFonts w:eastAsia="Arial Unicode MS" w:cs="Arial" w:ascii="Arial" w:hAnsi="Arial"/>
          <w:bCs/>
          <w:i/>
        </w:rPr>
        <w:t xml:space="preserve">Шелехов П.В. </w:t>
        <w:tab/>
        <w:tab/>
        <w:tab/>
        <w:tab/>
        <w:tab/>
        <w:tab/>
        <w:tab/>
        <w:t>Башарин Г.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eastAsia="Arial Unicode MS"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ab/>
        <w:t>Чемчоева Я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О внесении изменений и дополнений в решение Мирнинского районного Совета депутатов от 18.12.2024г.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-№ 13-15 «О бюджете муниципального района «Мирнинский район» Республики Саха (Якутия)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eastAsia="Arial Unicode MS" w:cs="Arial"/>
          <w:bCs/>
          <w:i/>
          <w:i/>
        </w:rPr>
      </w:pPr>
      <w:r>
        <w:rPr>
          <w:rFonts w:eastAsia="Arial Unicode MS" w:cs="Arial" w:ascii="Arial" w:hAnsi="Arial"/>
          <w:bCs/>
          <w:i/>
        </w:rPr>
        <w:t xml:space="preserve">Шелехов П.В. </w:t>
        <w:tab/>
        <w:tab/>
        <w:tab/>
        <w:tab/>
        <w:tab/>
        <w:tab/>
        <w:tab/>
        <w:t>Башарин Г.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eastAsia="Arial Unicode MS"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ab/>
        <w:t>Чемчоева Я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Cs/>
        </w:rPr>
        <w:t xml:space="preserve">О внесении изменений и дополнений в решение Мирнинского районного Совета депутатов от 26.11.2008г. </w:t>
      </w:r>
      <w:r>
        <w:rPr>
          <w:rFonts w:eastAsia="Arial Unicode MS" w:cs="Arial" w:ascii="Arial" w:hAnsi="Arial"/>
          <w:bCs/>
          <w:lang w:val="en-US"/>
        </w:rPr>
        <w:t>II</w:t>
      </w:r>
      <w:r>
        <w:rPr>
          <w:rFonts w:eastAsia="Arial Unicode MS" w:cs="Arial" w:ascii="Arial" w:hAnsi="Arial"/>
          <w:bCs/>
        </w:rPr>
        <w:t>-№2-1 «О принятии в новой редакции Положения «О налогах и сборах муниципального образования «Мирнинский район» Республики Саха (Якутия)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eastAsia="Arial Unicode MS" w:cs="Arial"/>
          <w:bCs/>
          <w:i/>
          <w:i/>
        </w:rPr>
      </w:pPr>
      <w:r>
        <w:rPr>
          <w:rFonts w:eastAsia="Arial Unicode MS" w:cs="Arial" w:ascii="Arial" w:hAnsi="Arial"/>
          <w:bCs/>
          <w:i/>
        </w:rPr>
        <w:t xml:space="preserve">Шелехов П.В. </w:t>
        <w:tab/>
        <w:tab/>
        <w:tab/>
        <w:tab/>
        <w:tab/>
        <w:tab/>
        <w:tab/>
        <w:t>Башарин Г.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eastAsia="Arial Unicode MS"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ab/>
        <w:t>Качина М.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Unicode MS" w:cs="Arial" w:ascii="Arial" w:hAnsi="Arial"/>
          <w:bCs/>
        </w:rPr>
        <w:t xml:space="preserve">Утверждение местных нормативов градостроительного проектирования </w:t>
      </w:r>
      <w:r>
        <w:rPr>
          <w:rFonts w:cs="Arial" w:ascii="Arial" w:hAnsi="Arial"/>
        </w:rPr>
        <w:t>муниципального района «Мирнинский район» Республики Саха (Якутия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лывянный А.В.</w:t>
        <w:tab/>
        <w:tab/>
        <w:tab/>
        <w:tab/>
        <w:tab/>
        <w:tab/>
        <w:tab/>
        <w:t>Корнилов С.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ибирев В.А.</w:t>
        <w:tab/>
        <w:tab/>
        <w:tab/>
        <w:tab/>
        <w:tab/>
        <w:tab/>
        <w:tab/>
        <w:t>Сафонова С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ложение о реестре муниципальных должностей и должностей муниципальной службы муниципального района «Мирнинский район» Республики Саха (Якутия), утвержденное решением Мирнинского районного Совета депутатов 14.03.2018г. III - №30-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лывянный А.В. </w:t>
        <w:tab/>
        <w:tab/>
        <w:tab/>
        <w:tab/>
        <w:tab/>
        <w:tab/>
        <w:tab/>
        <w:t>Чернова С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ложение о муниципальной службе муниципального района «Мирнинский район» Республики Саха (Якутия), утвержденное решением сессии Мирнинского районного Совета депутатов от 20.11.2013г. III- № 2-1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лывянный А.В. </w:t>
        <w:tab/>
        <w:tab/>
        <w:tab/>
        <w:tab/>
        <w:tab/>
        <w:tab/>
        <w:tab/>
        <w:t>Чернова С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своении классного чина муниципальным служащим, замещающим высшую и главные должности муниципальной служб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лывянный А.В. </w:t>
        <w:tab/>
        <w:tab/>
        <w:tab/>
        <w:tab/>
        <w:tab/>
        <w:tab/>
        <w:tab/>
        <w:t>Чернова С.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Об итогах прохождения пожароопасного периода на территории Мирнинского района в 2025 год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  <w:t xml:space="preserve">Кибирев В.А. </w:t>
        <w:tab/>
        <w:tab/>
        <w:tab/>
        <w:tab/>
        <w:tab/>
        <w:tab/>
        <w:tab/>
        <w:t>Александров С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hd w:fill="FFFFFF" w:val="clear"/>
        </w:rPr>
        <w:tab/>
        <w:tab/>
        <w:tab/>
        <w:tab/>
        <w:tab/>
        <w:tab/>
        <w:tab/>
        <w:tab/>
        <w:tab/>
        <w:tab/>
        <w:tab/>
        <w:t>Заболотный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ставок арендной платы за земельные участки, находящиеся в собственности муниципального района «Мирнинский район» Республики Саха (Якутия), за земельные участки, государственная собственность на которые не разграничена, расположенные на межселенных территориях и на территориях сельских поселений Мирнинского района Республики Саха (Якутия) на 2026 год (письмо АМР от 08.10.2025г. №6246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Шелехов П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>Курк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рогнозного плана (программы) приватизации муниципального имущества муниципального района «Мирнинский район» Республики Саха (Якутия) на 2026 год и на плановый период 2027 и 2028 годов (письмо АМР от 08.10.2025г. №6246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Шелехов П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>Курк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безвозмездной передаче объекта муниципальной собственности муниципального района «Мирнинский район» Республики Саха (Якутия) в государственную собственность Республики Саха (Якутия) (письмо АМР от 08.10.2025г. №6246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Шелехов П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>Курк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безвозмездной передаче объекта муниципальной собственности муниципального района «Мирнинский район» Республики Саха (Якутия) в государственную собственность Республики Саха (Якутия) (письмо АМР от 08.10.2025г. №6246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Шелехов П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>Курк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безвозмездном принятии недвижимого имущества в муниципальную собственность муниципального района «Мирнинский район» Республики Саха (Якутия) (письмо АМР от 08.10.2025г. №6246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Шелехов П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>Курк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ии муниципальным районом «Мирнинский район» Республики Саха (Якутия) отдельных бюджетных полномочий финансового органа городского поселения «Поселок Алмазный» муниципального района «Мирнинский район» Республики Саха (Якутия) (письмо АМР от 15.10.2025г. №6408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Шелехов П.В. </w:t>
        <w:tab/>
        <w:tab/>
        <w:tab/>
        <w:tab/>
        <w:tab/>
        <w:tab/>
        <w:tab/>
        <w:t xml:space="preserve">Башарин Г.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>Денисенко Н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ии муниципальным районом «Мирнинский район» Республики Саха (Якутия) отдельных бюджетных полномочий финансового органа сельского поселения «Садынский национальный эвенкийский наслег» муниципального района «Мирнинский район» Республики Саха (Якутия) (письмо АМР от 15.10.2025г. №6408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Шелехов П.В. </w:t>
        <w:tab/>
        <w:tab/>
        <w:tab/>
        <w:tab/>
        <w:tab/>
        <w:tab/>
        <w:tab/>
        <w:t xml:space="preserve">Башарин Г.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>Денисенко Н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внесении изменений и дополнений в Положение о порядке реализации инициативных проектов в муниципальном районе «Мирнинский район» Республики Саха (Якутия), утверждённое решением Мирнинского районного Совета депутатов от 11.03.2021г. IV-№20-1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>Роз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О передаче муниципальному району «Мирнинский район» Республики Саха (Якутия) полномочий городского поселения «Город Мирный» муниципального района «Мирнинский район» Республики Саха (Якутия) по организации библиотечного обслуживания населения, комплектованию и обеспечению сохранности библиотечных фондов библиотек поселений (письмо АМР от 22.10.2025г. №655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>Литви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О передаче муниципальному району «Мирнинский район» Республики Саха (Якутия) полномочий городского поселения «Город Удачный» муниципального района «Мирнинский район» Республики Саха (Якутия) по организации библиотечного обслуживания населения, комплектованию и обеспечению сохранности библиотечных фондов библиотек поселений (письмо АМР от 22.10.2025г. №655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>Литви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О передаче муниципальному району «Мирнинский район» Республики Саха (Якутия) полномочий городского поселения «Поселок Алмазный» муниципального района «Мирнинский район» Республики Саха (Якутия) по организации библиотечного обслуживания населения, комплектованию и обеспечению сохранности библиотечных фондов библиотек поселений (письмо АМР от 22.10.2025г. №655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>Литви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О передаче муниципальному району «Мирнинский район» Республики Саха (Якутия) полномочий городского поселения «Поселок Айхал» муниципального района «Мирнинский район» Республики Саха (Якутия) по организации библиотечного обслуживания населения, комплектованию и обеспечению сохранности библиотечных фондов библиотек поселений (письмо АМР от 22.10.2025г. №655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>Литви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О передаче муниципальному району «Мирнинский район» Республики Саха (Якутия) полномочий городского поселения «Поселок Светлый» муниципального района «Мирнинский район» Республики Саха (Якутия) по организации библиотечного обслуживания населения, комплектованию и обеспечению сохранности библиотечных фондов библиотек поселений (письмо АМР от 22.10.2025г. №655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>Литви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О передаче муниципальному району «Мирнинский район» Республики Саха (Якутия) полномочий городского поселения «Поселок Чернышевский» муниципального района «Мирнинский район» Республики Саха (Якутия) по организации библиотечного обслуживания населения, комплектованию и обеспечению сохранности библиотечных фондов библиотек поселений (письмо АМР от 22.10.2025г. №655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>Литви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О передаче муниципальному району «Мирнинский район» Республики Саха (Якутия) полномочий сельского поселения «Ботуобуйинский наслег» муниципального района «Мирнинский район» Республики Саха (Якутия) по организации библиотечного обслуживания населения, комплектованию и обеспечению сохранности библиотечных фондов библиотек поселений (письмо АМР от 22.10.2025г. №655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>Литви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О передаче муниципальному району «Мирнинский район» Республики Саха (Якутия) полномочий сельского поселения «Чуонинский наслег» муниципального района «Мирнинский район» Республики Саха (Якутия) по организации библиотечного обслуживания населения, комплектованию и обеспечению сохранности библиотечных фондов библиотек поселений (письмо АМР от 22.10.2025г. №655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>Литви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О передаче муниципальному району «Мирнинский район» Республики Саха (Якутия) полномочий сельского поселения «Садынский национальный эвенкийский наслег» муниципального района «Мирнинский район» Республики Саха (Якутия) по организации библиотечного обслуживания населения, комплектованию и обеспечению сохранности библиотечных фондов библиотек поселений (письмо АМР от 22.10.2025г. №655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Полывянный А.В. </w:t>
        <w:tab/>
        <w:tab/>
        <w:tab/>
        <w:tab/>
        <w:tab/>
        <w:tab/>
        <w:tab/>
        <w:t xml:space="preserve">Ширинский Д.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ab/>
        <w:t>Литви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закреплении депутатов районного Совета депутатов за условными округам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елехов П.В.</w:t>
        <w:tab/>
        <w:tab/>
        <w:tab/>
        <w:tab/>
        <w:tab/>
        <w:tab/>
        <w:tab/>
        <w:t>Силяндина Е.С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апустин Д.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О внесении изменений и дополнений в Положение о гарантиях депутатам Мирнинского районного Совета депутатов, осуществляющим полномочия на непостоянной основе, утвержденное решением районного Совета депутатов от 24.09.2025г. V-№19-13» в части установления порядка предоставления отчетной информации о результатах поездок в служебные командировки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rFonts w:cs="Arial" w:ascii="Arial" w:hAnsi="Arial"/>
          <w:bCs/>
          <w:i/>
        </w:rPr>
        <w:t>Шелехов П.В.</w:t>
        <w:tab/>
        <w:tab/>
        <w:tab/>
        <w:tab/>
        <w:tab/>
        <w:tab/>
        <w:tab/>
        <w:t>Силяндина Е.С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Кибирев В.А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Полывянный А.В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Бобровская Т.А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Капустин Д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утверждении Положения о порядке подготовки и рассмотрения отчета о деятельности Мирнинского районного Совета депутатов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rFonts w:cs="Arial" w:ascii="Arial" w:hAnsi="Arial"/>
          <w:bCs/>
          <w:i/>
        </w:rPr>
        <w:t>Шелехов П.В.</w:t>
        <w:tab/>
        <w:tab/>
        <w:tab/>
        <w:tab/>
        <w:tab/>
        <w:tab/>
        <w:tab/>
        <w:t>Силяндина Е.С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Кибирев В.А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Полывянный А.В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Бобровская Т.А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Капустин Д.Н.</w:t>
      </w:r>
    </w:p>
    <w:p>
      <w:pPr>
        <w:pStyle w:val="2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/>
          <w:b w:val="false"/>
          <w:bCs/>
          <w:i/>
          <w:sz w:val="24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426" w:leader="none"/>
        </w:tabs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426" w:leader="none"/>
        </w:tabs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Arial"/>
          <w:sz w:val="24"/>
          <w:szCs w:val="24"/>
        </w:rPr>
        <w:t>Руководитель Секретариата</w:t>
        <w:tab/>
        <w:tab/>
        <w:tab/>
        <w:tab/>
        <w:tab/>
        <w:tab/>
        <w:t>Е.С. Силяндина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Метлякова Кристина Витальевна</cp:lastModifiedBy>
  <cp:lastPrinted>2025-10-23T10:54:00Z</cp:lastPrinted>
  <dcterms:modified xsi:type="dcterms:W3CDTF">2025-10-23T01:59:00Z</dcterms:modified>
  <cp:revision>52</cp:revision>
  <dc:subject/>
  <dc:title>Россия Федерацията (Россия)</dc:title>
</cp:coreProperties>
</file>